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Trebuchet MS" w:hAnsi="Trebuchet MS" w:cs="Arial"/>
          <w:b/>
          <w:b/>
          <w:bCs/>
          <w:i/>
          <w:i/>
          <w:iCs/>
          <w:color w:val="000000"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i/>
          <w:iCs/>
          <w:color w:val="000000"/>
          <w:sz w:val="20"/>
          <w:szCs w:val="20"/>
          <w:lang w:val="ro-RO"/>
        </w:rPr>
        <w:t>ANEXA 8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right"/>
        <w:rPr>
          <w:rFonts w:ascii="Trebuchet MS" w:hAnsi="Trebuchet MS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  <w:lang w:val="ro-RO"/>
        </w:rPr>
        <w:t xml:space="preserve"> 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20"/>
          <w:szCs w:val="20"/>
          <w:lang w:val="ro-RO" w:eastAsia="en-US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 xml:space="preserve">Lista codurilor CAEN </w:t>
      </w:r>
      <w:r>
        <w:rPr>
          <w:rFonts w:cs="Arial" w:ascii="Trebuchet MS" w:hAnsi="Trebuchet MS"/>
          <w:b/>
          <w:sz w:val="20"/>
          <w:szCs w:val="20"/>
          <w:lang w:val="ro-RO" w:eastAsia="en-US"/>
        </w:rPr>
        <w:t xml:space="preserve">pentru care nu sunt considerate cheltuieli eligibile construcţia, modernizarea sau extinderea clădirilor, </w:t>
      </w:r>
      <w:r>
        <w:rPr>
          <w:rFonts w:cs="Arial" w:ascii="Trebuchet MS" w:hAnsi="Trebuchet MS"/>
          <w:b/>
          <w:sz w:val="20"/>
          <w:szCs w:val="20"/>
          <w:u w:val="single"/>
          <w:lang w:val="ro-RO" w:eastAsia="en-US"/>
        </w:rPr>
        <w:t>ci numai dotarea acestora.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Trebuchet MS" w:hAnsi="Trebuchet MS" w:cs="Arial"/>
          <w:b/>
          <w:b/>
          <w:bCs/>
          <w:color w:val="000000"/>
          <w:sz w:val="20"/>
          <w:szCs w:val="20"/>
          <w:lang w:val="ro-RO" w:eastAsia="en-US"/>
        </w:rPr>
      </w:pPr>
      <w:r>
        <w:rPr>
          <w:rFonts w:cs="Arial" w:ascii="Trebuchet MS" w:hAnsi="Trebuchet MS"/>
          <w:b/>
          <w:bCs/>
          <w:color w:val="000000"/>
          <w:sz w:val="20"/>
          <w:szCs w:val="20"/>
          <w:lang w:val="ro-RO" w:eastAsia="en-US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10"/>
        <w:gridCol w:w="801"/>
        <w:gridCol w:w="4689"/>
        <w:gridCol w:w="990"/>
        <w:gridCol w:w="720"/>
        <w:gridCol w:w="1731"/>
      </w:tblGrid>
      <w:tr>
        <w:trPr>
          <w:trHeight w:val="26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88" w:firstLine="288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n.c.a. : neclasificate altundev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* parte di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Sector cu potențial de creștere / </w:t>
            </w:r>
            <w:r>
              <w:rPr>
                <w:rFonts w:cs="Arial" w:ascii="Trebuchet MS" w:hAnsi="Trebuchet MS"/>
                <w:b/>
                <w:color w:val="000000"/>
                <w:sz w:val="20"/>
                <w:szCs w:val="20"/>
                <w:lang w:val="ro-RO"/>
              </w:rPr>
              <w:t>Prioritar  SIDD DD</w:t>
            </w:r>
          </w:p>
        </w:tc>
      </w:tr>
      <w:tr>
        <w:trPr>
          <w:trHeight w:val="53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>Diviziu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>Grup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>Clasă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>CAEN Rev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>CAEN Rev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>ISIC Rev. 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>SECŢIUNEA J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 -</w:t>
            </w: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INFORMAŢII ŞI COMUNICAŢI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5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Activităţi de editar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5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58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Activităţi de editare a cărţi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58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58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581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color w:val="00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581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Activităţi de editare a ziar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2212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5813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581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Activităţi de editare a revistelor şi periodic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2213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5813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58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Alte activităţi de edit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2215 2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581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5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Activităţi de editare a produselor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582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Activităţi de editare a jocurilor de calculat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58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58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Activităţi de editare a altor produse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58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6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6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9220*  642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60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color w:val="000000"/>
                <w:sz w:val="20"/>
                <w:szCs w:val="20"/>
                <w:lang w:val="ro-RO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>SECŢIUNEA I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 - </w:t>
            </w: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>HOTELURI ŞI RESTAUR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color w:val="000000"/>
                <w:sz w:val="20"/>
                <w:szCs w:val="20"/>
                <w:lang w:val="ro-RO"/>
              </w:rPr>
              <w:t>5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color w:val="000000"/>
                <w:sz w:val="20"/>
                <w:szCs w:val="20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Default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55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color w:val="00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62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62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Activităţi de realizare a soft-ului la comandă (software orientat client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221* 7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620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color w:val="00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62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Activităţi de consultanţă în tehnologia informaţi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210 722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6202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Tehnologia informațiilor  /</w:t>
            </w:r>
          </w:p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color w:val="00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62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Activităţi de management (gestiune şi exploatare) a mijloacelor de calcu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23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6202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both"/>
              <w:rPr>
                <w:rFonts w:ascii="Trebuchet MS" w:hAnsi="Trebuchet MS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color w:val="000000"/>
                <w:sz w:val="20"/>
                <w:szCs w:val="20"/>
                <w:lang w:val="ro-RO"/>
              </w:rPr>
              <w:t xml:space="preserve">Prioritar SIDD DD </w:t>
            </w:r>
          </w:p>
          <w:p>
            <w:pPr>
              <w:pStyle w:val="Default"/>
              <w:jc w:val="center"/>
              <w:rPr>
                <w:rFonts w:ascii="Trebuchet MS" w:hAnsi="Trebuchet MS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620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Alte activităţi de servicii privind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3002* 7222* 72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620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both"/>
              <w:rPr>
                <w:rFonts w:ascii="Trebuchet MS" w:hAnsi="Trebuchet MS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color w:val="000000"/>
                <w:sz w:val="20"/>
                <w:szCs w:val="20"/>
                <w:lang w:val="ro-RO"/>
              </w:rPr>
              <w:t xml:space="preserve">Prioritar SIDD DD </w:t>
            </w:r>
          </w:p>
        </w:tc>
      </w:tr>
      <w:tr>
        <w:trPr>
          <w:trHeight w:val="36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Activităţi de servicii informat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63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Activităţi ale portalurilor web, 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63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23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63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color w:val="00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63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Activităţi ale portalurilor web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631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color w:val="00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63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Alte activităţi de servicii informaţiona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639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Activităţi ale agenţiilor de şt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639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63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Alte activităţi de servicii informaţionale n.c.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639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>SECŢIUNEA M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 -</w:t>
            </w: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ACTIVITĂŢI  PROFESIONALE, ŞTIINŢIFICE ŞI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69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69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4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69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  <w:t xml:space="preserve">7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fr-FR"/>
              </w:rPr>
              <w:t xml:space="preserve">Activităţi ale direcţiilor(centralelor), birourilor administrative centralizate; activităţi de management ş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7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Activităţ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702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Activităţi de consultanţă pentru afaceri şi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414* 050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0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7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>Activităţi de arhitectură şi inginerie; activităţi de testări  şi analiză tehn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7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Activităţi de arhitectură, inginerie şi servicii de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1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Activităţi de arhitectur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11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11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Activităţi de inginerie şi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11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7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1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4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1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7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73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Activitati ale agentiilor de publici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7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Alte activităţi profesionale, ştiinţifice şi tehn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74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74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4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74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74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49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74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Alte activităţi profesionale, ştiinţifice şi tehnice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74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Alte activităţi profesionale, ştiinţifice şi tehnice n.c.a. </w:t>
            </w:r>
          </w:p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Cu excepţia: </w:t>
            </w:r>
          </w:p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activităţilor de brokeraj pentru întreprinderi , adică aranjamente pentru cumpărarea şi vânzarea de întreprinderi mici şi mijlocii, inclusiv a experienţei profesionale, dar neincluzând activităţile de brokeraj pentru bunuri imobiliare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activităţi de brokeraj pentru brevete (aranjamente pentru cumpărarea şi vânzarea de brevete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activităţi de evaluare, altele decât pentru bunuri imobiliare şi asigurări(pentru antichităţi, bijuterii etc.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auditarea facturilor şi a rapoartelor privind mărfurile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340* 7487*  7414* 7420* 7460*</w:t>
            </w:r>
          </w:p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49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8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Default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7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>Activităţi de servicii privind forţa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highlight w:val="lightGray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7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78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450* 927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8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7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8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8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78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83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83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  <w:t xml:space="preserve">8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fr-FR"/>
              </w:rPr>
              <w:t xml:space="preserve">Activităţi de investigaţii şi protecţ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8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Activităţi de servicii privind sistemele de securiz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8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Activităţi de servicii privind sistemele de securiz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4531* 746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80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8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Activităţi de peisagistică şi servicii pentru clăd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  <w:t xml:space="preserve">8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81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 xml:space="preserve">7032* 751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 xml:space="preserve">81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8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Activităţi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812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Activităţi generale de curăţenie a clădi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812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812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Activităţi specializate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8129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81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Alte activităţi de curăţeni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9003* 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8129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8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Activităţi de secretariat, servicii suport şi alte activităţi de servicii prestate în principal întreprinde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82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Activităţi de secretariat şi servicii suport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82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Activităţi combin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82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82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Activităţi de fotocopiere, de pregătire a documentelor şi alte activităţi specializ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485* 641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821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Servicii pentru populația din spațiul rural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82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82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823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color w:val="00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82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829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Activităţi de amba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48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829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82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Alte 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7485* 7487* 7513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829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fr-FR"/>
              </w:rPr>
              <w:t>SECŢIUNEA R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fr-FR"/>
              </w:rPr>
              <w:t xml:space="preserve"> -</w:t>
            </w: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fr-FR"/>
              </w:rPr>
              <w:t xml:space="preserve">ACTIVITĂŢI DE SPECTACOLE, CULTURALE ŞI RECREATIV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  <w:t xml:space="preserve">9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  <w:t xml:space="preserve">90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90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fr-FR"/>
              </w:rPr>
              <w:t xml:space="preserve">Activităţi de interpretare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 xml:space="preserve">9231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00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90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fr-FR"/>
              </w:rPr>
              <w:t xml:space="preserve">Activităţi suport pentru interpretarea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 xml:space="preserve">9231* 9232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00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90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Activităţi de creaţi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 xml:space="preserve">9231* 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00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900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fr-FR"/>
              </w:rPr>
              <w:t xml:space="preserve">Activităţi de gestionare a sălilor de spectaco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 xml:space="preserve">923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00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SECŢIUNEA T – ACTIVITĂŢI ALE GOSPODĂRIILOR PRIVATE ÎN CALITATE DE ANGAJATOR DE PERSONAL CASNIC; ACTIVITĂŢI ALE GOSPODĂRIILOR PRIVATE DE PRODUCERE DE BUNURI ŞI SERVICII DESTINATE CONSUMULUI PROPRIU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Default"/>
        <w:rPr>
          <w:rFonts w:ascii="Trebuchet MS" w:hAnsi="Trebuchet MS" w:cs="Arial"/>
          <w:color w:val="000000"/>
          <w:sz w:val="20"/>
          <w:szCs w:val="20"/>
          <w:lang w:val="ro-RO"/>
        </w:rPr>
      </w:pPr>
      <w:r>
        <w:rPr>
          <w:rFonts w:cs="Arial" w:ascii="Trebuchet MS" w:hAnsi="Trebuchet MS"/>
          <w:color w:val="000000"/>
          <w:sz w:val="20"/>
          <w:szCs w:val="20"/>
          <w:lang w:val="ro-RO"/>
        </w:rPr>
      </w:r>
    </w:p>
    <w:sectPr>
      <w:footerReference w:type="default" r:id="rId2"/>
      <w:type w:val="nextPage"/>
      <w:pgSz w:w="12240" w:h="15840"/>
      <w:pgMar w:left="1356" w:right="90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54:00Z</dcterms:created>
  <dc:creator>User</dc:creator>
  <dc:description/>
  <cp:keywords/>
  <dc:language>en-US</dc:language>
  <cp:lastModifiedBy>Admin</cp:lastModifiedBy>
  <cp:lastPrinted>2010-06-10T14:20:00Z</cp:lastPrinted>
  <dcterms:modified xsi:type="dcterms:W3CDTF">2017-10-14T14:51:00Z</dcterms:modified>
  <cp:revision>12</cp:revision>
  <dc:subject/>
  <dc:title>Microsoft Word - CAEN Rev.2.doc</dc:title>
</cp:coreProperties>
</file>